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7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.  Время выполнения – 120 мину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едметы, находящиеся на звездном небе в виде созвездий, можно использовать на различных уроках в школе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риведенных ниже названий являются созвездиями: Орион, Ариадна, Полярная, Динозавр, Ворона, Лиса, Ящерица, Микроскоп, Телевизор, Большой Лев, Малый Лев, Большой Кот, Пе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верхности  какой планеты Солнечной  системы Земля будет  выглядеть ярче всего? Почему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 в Новосибирске наблюдать покрытие Полярной  звезды Луной?  Почему? 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.  Время выполнения – 120 мину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едметы, находящиеся на звездном небе в виде созвездий, можно использовать на различных уроках в школе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риведенных ниже названий являются созвездиями: Орион, Ариадна, Полярная, Динозавр, Ворона, Лиса, Ящерица, Микроскоп, Телевизор, Большой Лев, Малый Лев, Большой Кот, Пе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верхности  какой планеты Солнечной  системы Земля будет  выглядеть ярче всего? Почему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 в Новосибирске наблюдать покрытие Полярной  звезды Луной?  Почему? </w:t>
            </w:r>
          </w:p>
        </w:tc>
      </w:tr>
      <w:tr>
        <w:trPr>
          <w:trHeight w:val="5376" w:hRule="atLeast"/>
        </w:trPr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.  Время выполнения – 120 мин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едметы, находящиеся на звездном небе в виде созвездий, можно использовать на различных уроках в школе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риведенных ниже названий являются созвездиями: Орион, Ариадна, Полярная, Динозавр, Ворона, Лиса, Ящерица, Микроскоп, Телевизор, Большой Лев, Малый Лев, Большой Кот, Пе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верхности  какой планеты Солнечной  системы Земля будет  выглядеть ярче всего? Почему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 в Новосибирске наблюдать покрытие Полярной  звезды Луной? 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.  Время выполнения – 120 мину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едметы, находящиеся на звездном небе в виде созвездий, можно использовать на различных уроках в школе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риведенных ниже названий являются созвездиями: Орион, Ариадна, Полярная, Динозавр, Ворона, Лиса, Ящерица, Микроскоп, Телевизор, Большой Лев, Малый Лев, Большой Кот, Пе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верхности  какой планеты Солнечной  системы Земля будет  выглядеть ярче всего? Почему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 в Новосибирске наблюдать покрытие Полярной  звезды Луной?  Почему?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15:00Z</dcterms:created>
  <dc:creator>Admin</dc:creator>
  <dc:description/>
  <cp:keywords/>
  <dc:language>en-US</dc:language>
  <cp:lastModifiedBy>admin</cp:lastModifiedBy>
  <dcterms:modified xsi:type="dcterms:W3CDTF">2019-10-18T05:34:00Z</dcterms:modified>
  <cp:revision>3</cp:revision>
  <dc:subject/>
  <dc:title/>
</cp:coreProperties>
</file>